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4/21/0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nET 5.1-1.5vb releas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Correction to Scenario routine, the PAR and Precip, O3 ramp calculation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is option is available for PnET-II and PnET-CN.  Correction to the 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 xml:space="preserve">CNYearOut routine, spelling of SoilDecRespYr variable. Minor changes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any output formats involve integers for NPP values, and a new colum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sum40 ozone in site output files. Also included, an updated HF monthly</w:t>
      </w:r>
    </w:p>
    <w:p>
      <w:pPr>
        <w:pStyle w:val="PlainText"/>
        <w:ind w:right="-480" w:hanging="0"/>
        <w:rPr>
          <w:rFonts w:eastAsia="MS Mincho;ＭＳ 明朝"/>
        </w:rPr>
      </w:pPr>
      <w:r>
        <w:rPr>
          <w:rFonts w:eastAsia="MS Mincho;ＭＳ 明朝"/>
        </w:rPr>
        <w:tab/>
        <w:t>climate adding years up through 2002, and average ozone. File is HFMON3.cl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9/13/0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nET 5.1-1.4vb released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nEt 4.1-1.2c  releas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Update to code in WaterBal routine. DVPD term removed from DwaterTo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e C. Goodale discussion pnet-talk. Effect on Sitka spru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f.veg file updated for DVPD parameters: .21 and 1 (from .05 and 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03/11/02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nET 5.0-1.4vb releas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Update to Phenology routine to correct senescence section for souther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 xml:space="preserve"> latitu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01/17/02  Different tutorial, same code. New zip archive, but no change in 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version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19/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 5.0-1.3vb releas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ote changes to the tutorial specific to this rel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- Update to Photosynthesis routine to add CO2 effect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- Modifications to use actual number of days in month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- Coordination of gridded climate file changes whether on the ma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 xml:space="preserve">    menu or on the site/scenario menu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- Veg type 100 on PnET-II loops through all types in the file Pnetveg.l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>- Nitrogen inputs may be in absolute units or fractional units for ram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for deposition at sites. Nitrogen may only be specified fractionall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 xml:space="preserve">    on the menu for gridded clim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1/27/01 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- Code unchanged. Corrections to HF.sit and updates HB100.cl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/8/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 4.1-1.2vb released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Correction to Photsyntheseis routine with regard to oz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- New version numbering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e website http://www.pnet.sr.unh.edu/subpages/versioning.htm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4/30/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 v4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Added ozone (ppm) as input in monthly climat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2/01/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 v4.0 releas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Lat/Lon grid option ad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Mis-labeled years corrected on output fi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Changes made to subroutines WaterBal and Photosynthesis that aff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NPP and WUE (Water Use Efficiency).  No Frost LAI eff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- Solar constant set to 1367 W/m2.  Only used in defunct iomax calc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The variable "dayspan" is now calculated by subtracting the current from next month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DOY from the climate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The II and CN modules will now automatically repeat the first yea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record when running a timeseries which exceed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bounds of the driver data in the climate input fil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Using READi or CALCi on the first line of the climate file, indic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that an identifier must be present. There must be no trailing tab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paces after the "i" and there must be not trailing tabs or spa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after the identifiers themselves.  If there is no logical identifi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for a record, the word "none" (or any other) may be used. Identifi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are limited to 13 characters or less. To omit identifiers for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ites, use the Read or Calc keywords, not the READi and CALC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Titles on output files now list the input climate file, the date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model identification (PnET-II, PnET-CN or PnET-Day) and info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ozone inclu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- We added pop-up windows describing some of the parameters on th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vegetation menu scree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We fixed "directory/file does not exist" error for Project text box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main PnET scr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New site file format with Ramps for DelTmax and DelTmin,Delprec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Delpar, DelWUE, DelCO2, DelO3, DelNO3 wet/dry and DELNH4 wet/dr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Removed DWater from the calculation of GrossAmax in rout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WaterB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Change in BudC calculations.  BudC is reduced when ther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insufficient N to pass from PlantN to BudN to produce new foli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Formerly the Phenology routine was driven by FolMassMax not Bud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This affects CN runs in low nitrogen stands which should requ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large amounts of time to recover from big N losses.  FolNconnew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computed in AllocateYr routine even when BudC is 0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Increase in the number of pixels (usually months) that can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displayed (now 3650) if the graphing choice is made. Former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this was 12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NEP is now a calculation in CNYEarOut and IIYearOut with respi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terms removed for FolGRespYr, WoodDecRespYr, WoodMRespYr,WoodGRespY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oilDecRespYr, RootMRespYr, and RootGRespYR. Formerly NEP wa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function of WoodGRespYr, WoodMRespYr, and FolGRespYr.  Al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oilRespYR was a function of TAVE rather than DHO and CFracBioMas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RunModelFrom in the PnET-II and PnET-CN modules must be con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istent with the start of the climate input file. Specif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RunModelFrom cannot be set to a later year than the first clim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record. It can, however, be set to an earlier year and the progra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 xml:space="preserve">  will assume it should reuse the first records. It is wise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first 12 records to represent an averag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To use an average (not historic) climate for a PnET-CN ru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RealClimFrom and RealClimTo can be set beyond the range for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one is running the model (e.g. setting RealClimFrom/To rang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2001-2100 for an climate time series of 1800-2000 will use onl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first year's climate record, which would hoepfully be an average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/22/9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ebsite redesigned.  Change log, publications and other sections ei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pdated or ad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9/15/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 v3.0 releas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Version numbering scheme adopted.  Starting with this version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Visual Basic code, PnET will be released with a numbering sche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Major feature additions will receive an integer number increment, bu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fixes and minor changes will receive a decimal increme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version number.  Please note that this version number refer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entire package of nested models (PnET-II, PnET-CN and PnET-Da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collectively referred to as PnET.  Version numbering was begun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v3.0 to avoid confusion with the name PnET-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The structure of the input files has changed. Four additional colum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have been added (all columns have headers now) to allow direct 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of CO2, O3 concentrations and NH4 and NO3 deposition. A colum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pecifying the year for each line has also been added. The CO2 and O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inputs do not affect model performance yet, but are being develo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N deposition is in g/m2 per time period, wet and dry combin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and will replace the deposition rates generated as spec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in the Scenario rout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Due to changes in the Visual Basic 5 compiler, PnET no lon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upports 16 bit versions of Windows. The model now requir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Microsoft Windows 95,98 or NT operating system and a disp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resolution of at least 800x600 pixels at 8 bp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This version is delivered with a setup program that will instal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model and all ancillary system libraries necessary to run PnET.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most systems these shared libraries should already be installed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as we have encountered problems in the past we have included them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the distrib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- Several small bugs have been addressed in the co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/24/9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 website created and first open sourced version of PnET is releas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ublic.  This version of the model is the first to be written in Vis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sic and package all three versions of the model (PnET-II, PnET-CN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-Day) as nested modules.  Support for and development of earlier st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one versions of these PnET modules (written in Quick Basic)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continu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-CN published in Ecological Modelling 101:61-7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-Day published in Oecologia 106:257-26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nET-II published in Climate Research 5:207-22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9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iginal version of PnET published in Oecologia 92:463-47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nET evolution diagram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nET (original)  --&gt;  PnET-II   \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\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nET-CN     | --&gt;  PnET  --&gt;  PnET v3.0  --&gt;  PnET v4.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/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nET-Day _/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9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9:57:00Z</dcterms:created>
  <dc:creator>Rita Freuder</dc:creator>
  <dc:description/>
  <dc:language>en-US</dc:language>
  <cp:lastModifiedBy>Rita Freuder</cp:lastModifiedBy>
  <cp:lastPrinted>2002-01-16T15:15:00Z</cp:lastPrinted>
  <dcterms:modified xsi:type="dcterms:W3CDTF">2003-04-21T13:37:00Z</dcterms:modified>
  <cp:revision>17</cp:revision>
  <dc:subject/>
  <dc:title>12/19/01</dc:title>
</cp:coreProperties>
</file>