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file is to help with construction of your input datasets and menu cho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ed examples include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climate for a site, climate for a grid, a site file for either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 site or a grid, a site file and climate file specific to CO2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3 and N dep effects.(last examples for Rev 5.0-1.3vb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limate files for sites and grids differ in that for a site,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is often an historic record of data which may be used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a grid, a year's worth of average data is currently all that is abl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o be given for each lat/lon pixel. There is also less flexibility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id data for pixel variation in site characteristics, like disturb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istory, because the site file is read in once for a region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egetation characteristics are read once for a particular vegeta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and so variables like FolNCon and SLW do not vary with regar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fferent geographic location for the same species, even though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widely varying climate across a large region or varied elev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site file has become modified in this revision of PnET. It has "FROM"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"TO" values on the menu as well as "FROM YEAR" and "TO YEAR"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mate Change section. The file "project.SIT" must follow the new form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old format files will crash the model. The CN model runs requi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alues for nitrogen deposition, but the Nitrogen input lines must be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data  file even for PnET-II runs, although they are unused. There 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xample .SIT file later in this document. The .sit file allows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o enter a range of years to run the model and a range of years tha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esent the real climate information. For Pnet-II, you want to ru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del for 20 - 40 years typically to reach equilibration, and if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the run at the start of the climate data, you have interannu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tion. The first 8 years of even "real climate" should be a repe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erage set of data, followed by the historic climate data. If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fy RunModelFrom and RunModelTo to be outside of these re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mate data years, the first year of data in the climate file, typ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erage data, is used for years that the model is run histor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uturistically for which there is no climate data. In other words, 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956-1996 is the range of the climate data, and you want to use onl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verage data for your Pnet-II run, then RunModelFrom/To could be an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ange before 1956 or after 1996. The model then would use ONL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limate data for 195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FMON.CL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mple climate file for a site. NB Ozone deposition is present, but th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ser chooses whether to include it or not in the model on the sit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nu. The 492 is the number of months of data. Here I include on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 years of data for example purposes; the original file had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years (=41*12=492 months) Notice that 1956 and 1957 have the same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average monthly climate values. In 1964, the climate begins to chang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nually as measu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92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</w:t>
        <w:tab/>
        <w:t>DOY</w:t>
        <w:tab/>
        <w:t>TMax</w:t>
        <w:tab/>
        <w:t>TMin</w:t>
        <w:tab/>
        <w:t>PAR</w:t>
        <w:tab/>
        <w:t>Prec</w:t>
        <w:tab/>
        <w:t>NHDep</w:t>
        <w:tab/>
        <w:t>NODep</w:t>
        <w:tab/>
        <w:t>O3</w:t>
        <w:tab/>
        <w:t>CO2</w:t>
        <w:tab/>
        <w:t>V1</w:t>
        <w:tab/>
        <w:t>V2</w:t>
        <w:tab/>
        <w:t>V3</w:t>
        <w:tab/>
        <w:t>V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15</w:t>
        <w:tab/>
        <w:t>-1.8</w:t>
        <w:tab/>
        <w:t>-12.1</w:t>
        <w:tab/>
        <w:t>363</w:t>
        <w:tab/>
        <w:t>8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46</w:t>
        <w:tab/>
        <w:t>-0.1</w:t>
        <w:tab/>
        <w:t>-10.4</w:t>
        <w:tab/>
        <w:t>504</w:t>
        <w:tab/>
        <w:t>7.9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76</w:t>
        <w:tab/>
        <w:t>4.9</w:t>
        <w:tab/>
        <w:t>-5.2</w:t>
        <w:tab/>
        <w:t>613.55</w:t>
        <w:tab/>
        <w:t>9.7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107</w:t>
        <w:tab/>
        <w:t>12.2</w:t>
        <w:tab/>
        <w:t>0.3</w:t>
        <w:tab/>
        <w:t>701.62</w:t>
        <w:tab/>
        <w:t>9.5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137</w:t>
        <w:tab/>
        <w:t>18.8</w:t>
        <w:tab/>
        <w:t>6.1</w:t>
        <w:tab/>
        <w:t>738.63</w:t>
        <w:tab/>
        <w:t>9.9</w:t>
        <w:tab/>
        <w:t>0</w:t>
        <w:tab/>
        <w:t>0</w:t>
        <w:tab/>
        <w:t>4717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168</w:t>
        <w:tab/>
        <w:t>23.1</w:t>
        <w:tab/>
        <w:t>10.9</w:t>
        <w:tab/>
        <w:t>760.97</w:t>
        <w:tab/>
        <w:t>11</w:t>
        <w:tab/>
        <w:t>0</w:t>
        <w:tab/>
        <w:t>0</w:t>
        <w:tab/>
        <w:t>4851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198</w:t>
        <w:tab/>
        <w:t>25.9</w:t>
        <w:tab/>
        <w:t>14.1</w:t>
        <w:tab/>
        <w:t>776.55</w:t>
        <w:tab/>
        <w:t>9.3</w:t>
        <w:tab/>
        <w:t>0</w:t>
        <w:tab/>
        <w:t>0</w:t>
        <w:tab/>
        <w:t>5328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229</w:t>
        <w:tab/>
        <w:t>24.9</w:t>
        <w:tab/>
        <w:t>13.2</w:t>
        <w:tab/>
        <w:t>719.87</w:t>
        <w:tab/>
        <w:t>9.5</w:t>
        <w:tab/>
        <w:t>0</w:t>
        <w:tab/>
        <w:t>0</w:t>
        <w:tab/>
        <w:t>4808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259</w:t>
        <w:tab/>
        <w:t>20.6</w:t>
        <w:tab/>
        <w:t>8.7</w:t>
        <w:tab/>
        <w:t>636.15</w:t>
        <w:tab/>
        <w:t>8</w:t>
        <w:tab/>
        <w:t>0</w:t>
        <w:tab/>
        <w:t>0</w:t>
        <w:tab/>
        <w:t>2366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290</w:t>
        <w:tab/>
        <w:t>14.5</w:t>
        <w:tab/>
        <w:t>3</w:t>
        <w:tab/>
        <w:t>501.08</w:t>
        <w:tab/>
        <w:t>9</w:t>
        <w:tab/>
        <w:t>0</w:t>
        <w:tab/>
        <w:t>0</w:t>
        <w:tab/>
        <w:t>1094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321</w:t>
        <w:tab/>
        <w:t>7.7</w:t>
        <w:tab/>
        <w:t>-1.7</w:t>
        <w:tab/>
        <w:t>319.7</w:t>
        <w:tab/>
        <w:t>1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6</w:t>
        <w:tab/>
        <w:t>351</w:t>
        <w:tab/>
        <w:t>1.1</w:t>
        <w:tab/>
        <w:t>-8.1</w:t>
        <w:tab/>
        <w:t>280</w:t>
        <w:tab/>
        <w:t>10.2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15</w:t>
        <w:tab/>
        <w:t>-1.8</w:t>
        <w:tab/>
        <w:t>-12.1</w:t>
        <w:tab/>
        <w:t>363</w:t>
        <w:tab/>
        <w:t>8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46</w:t>
        <w:tab/>
        <w:t>-0.1</w:t>
        <w:tab/>
        <w:t>-10.4</w:t>
        <w:tab/>
        <w:t>504</w:t>
        <w:tab/>
        <w:t>7.9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76</w:t>
        <w:tab/>
        <w:t>4.9</w:t>
        <w:tab/>
        <w:t>-5.2</w:t>
        <w:tab/>
        <w:t>613.55</w:t>
        <w:tab/>
        <w:t>9.7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107</w:t>
        <w:tab/>
        <w:t>12.2</w:t>
        <w:tab/>
        <w:t>0.3</w:t>
        <w:tab/>
        <w:t>701.62</w:t>
        <w:tab/>
        <w:t>9.5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137</w:t>
        <w:tab/>
        <w:t>18.8</w:t>
        <w:tab/>
        <w:t>6.1</w:t>
        <w:tab/>
        <w:t>738.63</w:t>
        <w:tab/>
        <w:t>9.9</w:t>
        <w:tab/>
        <w:t>0</w:t>
        <w:tab/>
        <w:t>0</w:t>
        <w:tab/>
        <w:t>4717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168</w:t>
        <w:tab/>
        <w:t>23.1</w:t>
        <w:tab/>
        <w:t>10.9</w:t>
        <w:tab/>
        <w:t>760.97</w:t>
        <w:tab/>
        <w:t>11</w:t>
        <w:tab/>
        <w:t>0</w:t>
        <w:tab/>
        <w:t>0</w:t>
        <w:tab/>
        <w:t>4851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198</w:t>
        <w:tab/>
        <w:t>25.9</w:t>
        <w:tab/>
        <w:t>14.1</w:t>
        <w:tab/>
        <w:t>776.55</w:t>
        <w:tab/>
        <w:t>9.3</w:t>
        <w:tab/>
        <w:t>0</w:t>
        <w:tab/>
        <w:t>0</w:t>
        <w:tab/>
        <w:t>5328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229</w:t>
        <w:tab/>
        <w:t>24.9</w:t>
        <w:tab/>
        <w:t>13.2</w:t>
        <w:tab/>
        <w:t>719.87</w:t>
        <w:tab/>
        <w:t>9.5</w:t>
        <w:tab/>
        <w:t>0</w:t>
        <w:tab/>
        <w:t>0</w:t>
        <w:tab/>
        <w:t>4808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259</w:t>
        <w:tab/>
        <w:t>20.6</w:t>
        <w:tab/>
        <w:t>8.7</w:t>
        <w:tab/>
        <w:t>636.15</w:t>
        <w:tab/>
        <w:t>8</w:t>
        <w:tab/>
        <w:t>0</w:t>
        <w:tab/>
        <w:t>0</w:t>
        <w:tab/>
        <w:t>2366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290</w:t>
        <w:tab/>
        <w:t>14.5</w:t>
        <w:tab/>
        <w:t>3</w:t>
        <w:tab/>
        <w:t>501.08</w:t>
        <w:tab/>
        <w:t>9</w:t>
        <w:tab/>
        <w:t>0</w:t>
        <w:tab/>
        <w:t>0</w:t>
        <w:tab/>
        <w:t>1094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321</w:t>
        <w:tab/>
        <w:t>7.7</w:t>
        <w:tab/>
        <w:t>-1.7</w:t>
        <w:tab/>
        <w:t>319.7</w:t>
        <w:tab/>
        <w:t>1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57</w:t>
        <w:tab/>
        <w:t>351</w:t>
        <w:tab/>
        <w:t>1.1</w:t>
        <w:tab/>
        <w:t>-8.1</w:t>
        <w:tab/>
        <w:t>280</w:t>
        <w:tab/>
        <w:t>10.2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15</w:t>
        <w:tab/>
        <w:t>0.17</w:t>
        <w:tab/>
        <w:t>-10.61</w:t>
        <w:tab/>
        <w:t>363</w:t>
        <w:tab/>
        <w:t>10.4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46</w:t>
        <w:tab/>
        <w:t>-0.38</w:t>
        <w:tab/>
        <w:t>-12.59</w:t>
        <w:tab/>
        <w:t>504</w:t>
        <w:tab/>
        <w:t>2.79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74</w:t>
        <w:tab/>
        <w:t>5.77</w:t>
        <w:tab/>
        <w:t>-4.98</w:t>
        <w:tab/>
        <w:t>618.53</w:t>
        <w:tab/>
        <w:t>6.6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105</w:t>
        <w:tab/>
        <w:t>11.63</w:t>
        <w:tab/>
        <w:t>-0.74</w:t>
        <w:tab/>
        <w:t>706.39</w:t>
        <w:tab/>
        <w:t>6.6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135</w:t>
        <w:tab/>
        <w:t>21.08</w:t>
        <w:tab/>
        <w:t>5.79</w:t>
        <w:tab/>
        <w:t>742.05</w:t>
        <w:tab/>
        <w:t>3.81</w:t>
        <w:tab/>
        <w:t>0</w:t>
        <w:tab/>
        <w:t>0</w:t>
        <w:tab/>
        <w:t>4717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166</w:t>
        <w:tab/>
        <w:t>24.74</w:t>
        <w:tab/>
        <w:t>9.8</w:t>
        <w:tab/>
        <w:t>761.63</w:t>
        <w:tab/>
        <w:t>5.97</w:t>
        <w:tab/>
        <w:t>0</w:t>
        <w:tab/>
        <w:t>0</w:t>
        <w:tab/>
        <w:t>4851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196</w:t>
        <w:tab/>
        <w:t>26.21</w:t>
        <w:tab/>
        <w:t>13.79</w:t>
        <w:tab/>
        <w:t>774.09</w:t>
        <w:tab/>
        <w:t>7.62</w:t>
        <w:tab/>
        <w:t>0</w:t>
        <w:tab/>
        <w:t>0</w:t>
        <w:tab/>
        <w:t>5328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227</w:t>
        <w:tab/>
        <w:t>22.01</w:t>
        <w:tab/>
        <w:t>9.61</w:t>
        <w:tab/>
        <w:t>715.6</w:t>
        <w:tab/>
        <w:t>4.57</w:t>
        <w:tab/>
        <w:t>0</w:t>
        <w:tab/>
        <w:t>0</w:t>
        <w:tab/>
        <w:t>4808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258</w:t>
        <w:tab/>
        <w:t>20.31</w:t>
        <w:tab/>
        <w:t>6.86</w:t>
        <w:tab/>
        <w:t>633.77</w:t>
        <w:tab/>
        <w:t>2.24</w:t>
        <w:tab/>
        <w:t>0</w:t>
        <w:tab/>
        <w:t>0</w:t>
        <w:tab/>
        <w:t>2366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288</w:t>
        <w:tab/>
        <w:t>15.41</w:t>
        <w:tab/>
        <w:t>0.88</w:t>
        <w:tab/>
        <w:t>496.91</w:t>
        <w:tab/>
        <w:t>3.48</w:t>
        <w:tab/>
        <w:t>0</w:t>
        <w:tab/>
        <w:t>0</w:t>
        <w:tab/>
        <w:t>1094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319</w:t>
        <w:tab/>
        <w:t>10.08</w:t>
        <w:tab/>
        <w:t>-1.44</w:t>
        <w:tab/>
        <w:t>317.35</w:t>
        <w:tab/>
        <w:t>5.6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64</w:t>
        <w:tab/>
        <w:t>349</w:t>
        <w:tab/>
        <w:t>0.57</w:t>
        <w:tab/>
        <w:t>-8.43</w:t>
        <w:tab/>
        <w:t>279.51</w:t>
        <w:tab/>
        <w:t>9.15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".SIT" file format: This is HF.s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 Diretory ***********set for PnET-CN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:\pnet\HBandHF\hf\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Variables 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     WHC    Climate fi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5      12     HF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Conditions ***************************************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dC    WoodC   PlantC   NRatio   PlantN  FolMass WoodMass RootMa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30      300      900   1.3991        1        0    20000        6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nowPack    Dwater   Water   HumusM   HumusN  NH4     DeadWoo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13        1       12    13500      390      .01    1130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enario - for CN 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 Model From/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700     200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 Climate File From/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956     1996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 To  FromYr  ToYr</w:t>
        <w:tab/>
        <w:t>For Climate Change Scenari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0</w:t>
        <w:tab/>
        <w:t xml:space="preserve">  0   1900   2000</w:t>
        <w:tab/>
        <w:t>DelTm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0</w:t>
        <w:tab/>
        <w:t xml:space="preserve">  0   1900   2000</w:t>
        <w:tab/>
        <w:t>DelTM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</w:t>
        <w:tab/>
        <w:t xml:space="preserve">  1   1900   2000</w:t>
        <w:tab/>
        <w:t>DelPre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</w:t>
        <w:tab/>
        <w:t xml:space="preserve">  1   1900   2000</w:t>
        <w:tab/>
        <w:t>DelP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   1   1900   2000</w:t>
        <w:tab/>
        <w:t>DelW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70</w:t>
        <w:tab/>
        <w:t xml:space="preserve"> 370  1900   2000</w:t>
        <w:tab/>
        <w:t>CO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   1   1900   2000</w:t>
        <w:tab/>
        <w:t>O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.0725  .28999   1940   2000</w:t>
        <w:tab/>
        <w:t>NO3W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.051   .204     1940   2000</w:t>
        <w:tab/>
        <w:t>NO3D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.0325  .13      1940   2000</w:t>
        <w:tab/>
        <w:t>NH4W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.0125  .05      1940   2000</w:t>
        <w:tab/>
        <w:t>NH4D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rtNO3  FertNH4 YrStart  YrEnd  MonStart MonE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0        0        0        0        0        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gFrom  AgTo    Remo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750     1850       .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of Harves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3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ear   Intens   RemFrac  SLossFra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750       .2      .01        0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930       .5       .8        0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950      .01      .01       .1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Reg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 fil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======================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le directory: this is where you have put your input files. If you pu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iles in some other location than "c:\pnet\" then you would need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y so in this site file. The self-extracting pnetinstall.exe would se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structu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:\pnet\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\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frm, .bas and some visual basic build fi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ta\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jectList.Dat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band HF\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ample .veg, .sit, .lst fil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B\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F\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imate file (.clm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Add at this level, your project, and add to the file in \data 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ample ProjectList.Dat fil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B and HF           HBandHF   S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eastern US</w:t>
        <w:tab/>
        <w:t xml:space="preserve">    NEGrid    Gr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MAP               VEMAP     Gr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Project        Directory Site or Gri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ample pine.veg fi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 P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axA    AmaxB     HalfSat   BFolRes   RespQ10   PsnTMin   PsnTOpt    AmaxFra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3      21.5      200       .1        2         4         24         .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Reten SLWMax    SLWdel    GDDFolS   GDDFolE   GDDWoodS  GDDWoodE  Senes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5     200       0         900       1600      900       1600      2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MsMax FolMsMin  k         FolNCon   FolRelGMa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00      460       .5        1.1        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FracB   RootAlA   RootAlB   GRespFrac WoodMRFrc RootMRF   PCReserv  MinWoodF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45       0         2         .25        .07       1         .75       1.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VPD1    DVPD2     WUEConst  PrecIntF  FastFlow  f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.05        2        10.9      .15       .1       .04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PctN   RLPctN    WLPctN    FolNRange FolNTrans MaxNSt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004     .012      .002       .7        .5        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oodTrn  RootTrnA  RootTrnB  RootTrnC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025      .789      .191      .02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dLitLos WdLitCLos kho       NImmobA   NImmobB   SoilRespA SoilRespB SoilMoistF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1        .8        .075      151       -35       27.46     .06844       -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utputs from Pnet will accumulate (and overwrite each other if you do no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name them) in the same folder (directory) as the climate file. They a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d HF.OYR, HF.ODY and HF.OAL, in the case of project HF (Harvard Fores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OYR is an annual report, the ODY is a monthly report and the OAL 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pecified by the user in the menu, annually but with a full listing of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ll states of the N, C and water budgets. Graphs appear on the scree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not in a file. Running PnetDay will produce a file with the exten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outp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th the files from this download you can run all three version of PnET for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Harvard Forest. For PnET-Day, select this version on the opening screen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n select "Edit Initial, Site and Run Variables." Change the climate fil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o "HFDAY2" and return. Select "Edit Vegetation Parameters" and you will se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 complete listing of all data except climate data needed to run PnET-DAY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lose this screen ("Return"), and select "Run Model" and a box with the year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ll appear. This version and data set includes over 550 observations from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990-1993, and the run will conclude while the indicated year is 1993. A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graph will then appear showing the PnET predicted daily total gross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hotosynthesis, measured tower data, and predictions from a statistical model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escribed in Aber et al. (1996). A box will appear with total C balances for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two models and the measured data. After closing this output screen, you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n select "edit output selection" on the main screen and add or remove up to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8 predetermined variables to the graph. Running the model again will giv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e result as before, but different variables will be grap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PnET-II, select this version and return to the site file and change th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limate file back to HFMON. If you edit vegetation parameters again, you will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ee that a second column of values has been added. These are the additional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alues needed to add water balance, allocation and respiration terms to th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hotosynthetic routines of PnET-DAY to calculate water and carbon balances,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cluding foliar, wood and root productivity. You will need to select an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utput mode before running this model. You can ask for yearly tables with or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out monthly values, or you can ask for monthly or yearly grap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PnET-CN, select this version, and be sure that the climate file is still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FMON. If you edit the vegetation parameters you will now find a third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lumn of variables needed to close the carbon and nitrogen cycles. If you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it initial, site and run parameters you will see a large additional screen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at allows you to specify the disturbance and climate/pollution change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cenarios. These are critical to PnET-CN and care should be put into their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elopment for a new s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*******************************************************************************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its and typical values for the parameters in the .sit 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itial conditions do not matter if the equilibration period 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 enoug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BudC = 130    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odC = 300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tC = 900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Ratio = 1.3991     = 1 + (PlantN/MassNStore)*FolNConR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tN = 1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mass = 0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odMass = 47000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tMass = 6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nowPack = 13</w:t>
        <w:tab/>
        <w:t>c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Water = 1</w:t>
        <w:tab/>
        <w:t>1 = no problem, 0 = water stress (degree of H2O availabilt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er = 12</w:t>
        <w:tab/>
        <w:t>cm  water holding capacity  12 is an average for New Engl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usM = 13500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musN = 390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H4 = .01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eadwood = 11300 </w:t>
        <w:tab/>
        <w:t>g C / m^2.y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EMPORAL RAMPS FOR CLIMATE CHANGE FOR CO2, O3 and DEPOSITI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Climate Change Ramp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Usage of temperature, precip &amp; PAR ramps are unchanged. The W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mp has been removed and is now replaced by CO2 effects on photosynth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onduc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TMax = 0 0 1900 2000</w:t>
        <w:tab/>
        <w:t>deg C change. 0 0 is no incr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TMin = 0 0 1900 2000</w:t>
        <w:tab/>
        <w:t>deg C change. 0 0 is no incr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Prec = 1 1 1900 2000</w:t>
        <w:tab/>
        <w:t>Precip change as fraction of current. 1 is no chan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lPar  = 1 1 1900 2000</w:t>
        <w:tab/>
        <w:t>PAR change as fraction of current. 1 is no chan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Include Ozone toggl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eckbox to use ozone read from climate file. If unchecked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3 is assumed 0. O3 units are ppb-h in the climat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Ozone Ramp (Fractional ramp, similar to DelPrec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3      = 1 1 1930 2000</w:t>
        <w:tab/>
        <w:t xml:space="preserve">fractional change over the specified time perio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1 1 would mean ozone data are used as they appear in the climate fil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.2 1 would mean ozone ramped from 20% to 100% of values in input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Nitrogen Deposition Ramp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 deposition ramp functions offered in PnET can now be used in several w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o accommodate a variety of applications.  If the climate file is for a singl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, the N deposition ramp can be either fractional (similar to O3 and DelPre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bsolute, as in previous versions of Pn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absolute N ramps, N deposition data are not needed in the climate file, but concentrations of NH4-N and NO3-N in precipitation (in mg/l) must be specifi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 ramp functions in the site file or site menu window, along with dry 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osition amounts in g N/m2*y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following example used previously in PnET is from Hubbard Brook: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tNO3 = .8   .32  1900 2000</w:t>
        <w:tab/>
        <w:t>Concentration in mg / l at Hubbard Br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tNH4 = .043 .17  1900 2000</w:t>
        <w:tab/>
        <w:t>Concentration in mg / l at Hubbard Broo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yNO3 = .03  .12  1900 2000</w:t>
        <w:tab/>
        <w:t>Deposition in mass units g N/ m^2 . yr at H. B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yNH4 = .003 .012 1900 2000</w:t>
        <w:tab/>
        <w:t>Deposition in mass units g N/ m^2 . yr ar H. B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some applications, it may be more useful to include monthly N deposi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ata in the climate file and apply a fractional ramp.  For the fractional 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amp, monthly N deposition must be included in the climate file as NH4-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(wet + dry) and NO3-N (wet + dry) in units of g N/ m^2*mo.  The ramp function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e to adjust these inputs as fractional scalars. If, for example, N deposi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on data in the climate file are long-term means, using values of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 NO3  .2    1   1930  19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 NH4  .2    1   1930  19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ll ramp mean N deposition data from 20% to 100% between 1930 and 1978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ter 1978, the actual monthly N deposition values in the climate fil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used without modification. Note format of the example .sit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at accompanies this distribution to specify values. Background N deposi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1930 will be .2 as fraction of the first climate record, typicall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rent average depo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ertNO3 = 0 </w:t>
        <w:tab/>
        <w:t>g / m^2 per application. If 0, no fertil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rtNH4 = 0</w:t>
        <w:tab/>
        <w:t>g / m^2 per application. If 0, no fertil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ample Harvest/fire/hurrican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ar= 1938</w:t>
        <w:tab/>
        <w:tab/>
        <w:t>hurricane in 19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ns = .5</w:t>
        <w:tab/>
        <w:tab/>
        <w:t>had a fraction of .5 (half) lo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Frac = .8</w:t>
        <w:tab/>
        <w:tab/>
        <w:t>80 % of the litter was rem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ossFrac = 0</w:t>
        <w:tab/>
        <w:tab/>
        <w:t xml:space="preserve">no soil humus los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lregen = 100 year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Agriculture samp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  1750</w:t>
        <w:tab/>
        <w:t>Year first clearing beg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o     1850  </w:t>
        <w:tab/>
        <w:t>Last year of far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moval .1     </w:t>
        <w:tab/>
        <w:t>Annual fraction decr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rtiliz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trate-N  in g/m2</w:t>
        <w:tab/>
        <w:t>From    (year and DOY apply to both if prese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monium-N in g/m2     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 Model From   = 1st year to model **MUST be =&lt; Real Climate From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 Model To     = Last year to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l Climate From = Actual first year of climate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eal Climate To   = Actual last year of climate dat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Reg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</w:t>
        <w:tab/>
        <w:tab/>
        <w:t>total number of yrs to regen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mple GIS LOG output, resulting from a Rev 3.0 code run befor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dentifier capability of the pixels in the climate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T    LON    ELEV   WHC   VegT   Prec     ET  Drain    Psn NPPFol  NPPWd  NPPRt  GD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.7  84.4    315     12      1  124.2  83.92  40.27   1153    266   1126    236  5947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2.5  71.5   18.9     12      4  117.2  47.61  69.58    529    158    393    140  3333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3   70.3   18.9     12      1  112.3  53.35  58.94    702    249    499    224  3333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3   70.3   18.9     12      3  112.3  53.29  59.00    679    260    418    229  3333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3   70.3   18.9     12      4  112.3  46.96  65.33    531    158    396    140  333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GIS LOG output from same run with a climate file that puts in identifie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entifier       LAT    LON    ELEV   WHC   VegT   Prec     ET  Drain    Psn NPPFol  NPPWd  NPPRt  GD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tlanta         33.7   84.4    315     12      1  124.2  83.92  40.27   1153    266   1126    236  5947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eryLongIdent   42.5   71.5   18.9     12      4  117.2  47.61  69.58    529    158    393    140  333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ort nsrdb        43   70.3   18.9     12      1  112.3  53.35  58.94    702    249    499    224  333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ort nsrdb        43   70.3   18.9     12      3  112.3  53.29  59.00    679    260    418    229  333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ort nsrdb        43   70.3   18.9     12      4  112.3  46.96  65.33    531    158    396    140  3333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igger and template for a gridded climate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READ or CALC has READi or CALCi (i case not significant) Make s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re is no trailing tab or blank after the word "READ" or "READi"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. The identifier is a string of 13 characters or less a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 end of the LAT/LON line which may have embedded blanks, bu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ust terminate with a carriage return and no trailing blanks or ta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Numeric lines may have tabs at the end. This is often the case wh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lumns of monthly data are generated by EXCEL spreadsheets.GIS LOG output, old format climate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ple new climate file for grid ru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    5   1  30   READ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3.7  84.4   315.0   1    12.0</w:t>
        <w:tab/>
        <w:t>Atlan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15</w:t>
        <w:tab/>
        <w:t>10.23</w:t>
        <w:tab/>
        <w:t>-0.26</w:t>
        <w:tab/>
        <w:t>533.6</w:t>
        <w:tab/>
        <w:t>11.7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46</w:t>
        <w:tab/>
        <w:t>12.79</w:t>
        <w:tab/>
        <w:t>1.37</w:t>
        <w:tab/>
        <w:t>649.5</w:t>
        <w:tab/>
        <w:t>11.8</w:t>
        <w:tab/>
        <w:t>0</w:t>
        <w:tab/>
        <w:t>0</w:t>
        <w:tab/>
        <w:t>0</w:t>
        <w:tab/>
        <w:t>0</w:t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76</w:t>
        <w:tab/>
        <w:t>17.97</w:t>
        <w:tab/>
        <w:t>5.84</w:t>
        <w:tab/>
        <w:t>777.6</w:t>
        <w:tab/>
        <w:t>14.1</w:t>
        <w:tab/>
        <w:t>0</w:t>
        <w:tab/>
        <w:t>0</w:t>
        <w:tab/>
        <w:t>0</w:t>
        <w:tab/>
        <w:t>0</w:t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107</w:t>
        <w:tab/>
        <w:t>22.63</w:t>
        <w:tab/>
        <w:t>10.09</w:t>
        <w:tab/>
        <w:t>896.6</w:t>
        <w:tab/>
        <w:t>10.5</w:t>
        <w:tab/>
        <w:t>0</w:t>
        <w:tab/>
        <w:t>0</w:t>
        <w:tab/>
        <w:t>0</w:t>
        <w:tab/>
        <w:t>0</w:t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137</w:t>
        <w:tab/>
        <w:t>26.47</w:t>
        <w:tab/>
        <w:t>14.84</w:t>
        <w:tab/>
        <w:t>922.5</w:t>
        <w:tab/>
        <w:t>10.3</w:t>
        <w:tab/>
        <w:t>0</w:t>
        <w:tab/>
        <w:t>0</w:t>
        <w:tab/>
        <w:t>0</w:t>
        <w:tab/>
        <w:t>0</w:t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168</w:t>
        <w:tab/>
        <w:t>29.89</w:t>
        <w:tab/>
        <w:t>19</w:t>
        <w:tab/>
        <w:t>926.5</w:t>
        <w:tab/>
        <w:t>9.5</w:t>
        <w:tab/>
        <w:t>0</w:t>
        <w:tab/>
        <w:t>0</w:t>
        <w:tab/>
        <w:t>0</w:t>
        <w:tab/>
        <w:t>0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198</w:t>
        <w:tab/>
        <w:t>31.1</w:t>
        <w:tab/>
        <w:t>20.83</w:t>
        <w:tab/>
        <w:t>900</w:t>
        <w:tab/>
        <w:t>12.2</w:t>
        <w:tab/>
        <w:t>0</w:t>
        <w:tab/>
        <w:t>0</w:t>
        <w:tab/>
        <w:t>0</w:t>
        <w:tab/>
        <w:t>0</w:t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229</w:t>
        <w:tab/>
        <w:t>30.6</w:t>
        <w:tab/>
        <w:t>20.55</w:t>
        <w:tab/>
        <w:t>884.6</w:t>
        <w:tab/>
        <w:t>9.5</w:t>
        <w:tab/>
        <w:t>0</w:t>
        <w:tab/>
        <w:t>0</w:t>
        <w:tab/>
        <w:t>0</w:t>
        <w:tab/>
        <w:t>0</w:t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259</w:t>
        <w:tab/>
        <w:t>27.65</w:t>
        <w:tab/>
        <w:t>17.52</w:t>
        <w:tab/>
        <w:t>809.8</w:t>
        <w:tab/>
        <w:t>8.3</w:t>
        <w:tab/>
        <w:t>0</w:t>
        <w:tab/>
        <w:t>0</w:t>
        <w:tab/>
        <w:t>0</w:t>
        <w:tab/>
        <w:t>0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290</w:t>
        <w:tab/>
        <w:t>22.59</w:t>
        <w:tab/>
        <w:t>11.04</w:t>
        <w:tab/>
        <w:t>742.9</w:t>
        <w:tab/>
        <w:t>7</w:t>
        <w:tab/>
        <w:t>0</w:t>
        <w:tab/>
        <w:t>0</w:t>
        <w:tab/>
        <w:t>0</w:t>
        <w:tab/>
        <w:t>0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321</w:t>
        <w:tab/>
        <w:t>17.42</w:t>
        <w:tab/>
        <w:t>6.01</w:t>
        <w:tab/>
        <w:t>586.9</w:t>
        <w:tab/>
        <w:t>8.5</w:t>
        <w:tab/>
        <w:t>0</w:t>
        <w:tab/>
        <w:t>0</w:t>
        <w:tab/>
        <w:t>0</w:t>
        <w:tab/>
        <w:t>0</w:t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0</w:t>
        <w:tab/>
        <w:t>351</w:t>
        <w:tab/>
        <w:t>12.24</w:t>
        <w:tab/>
        <w:t>1.66</w:t>
        <w:tab/>
        <w:t>502.1</w:t>
        <w:tab/>
        <w:t>10.8</w:t>
        <w:tab/>
        <w:t>0</w:t>
        <w:tab/>
        <w:t>0</w:t>
        <w:tab/>
        <w:t>0</w:t>
        <w:tab/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2.5  71.5   18.9 4   12  </w:t>
        <w:tab/>
        <w:t>VeryLongId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5</w:t>
        <w:tab/>
        <w:t>.4</w:t>
        <w:tab/>
        <w:t>-11.4</w:t>
        <w:tab/>
        <w:t>402.8</w:t>
        <w:tab/>
        <w:t>10.1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46</w:t>
        <w:tab/>
        <w:t>2.1</w:t>
        <w:tab/>
        <w:t>-10.3  515.1</w:t>
        <w:tab/>
        <w:t>9.7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76</w:t>
        <w:tab/>
        <w:t>7.1</w:t>
        <w:tab/>
        <w:t>-4.7</w:t>
        <w:tab/>
        <w:t>616.9</w:t>
        <w:tab/>
        <w:t>10.6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07</w:t>
        <w:tab/>
        <w:t>13.4</w:t>
        <w:tab/>
        <w:t>.4</w:t>
        <w:tab/>
        <w:t>715.2</w:t>
        <w:tab/>
        <w:t>10.3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37</w:t>
        <w:tab/>
        <w:t>20.0</w:t>
        <w:tab/>
        <w:t>5.8</w:t>
        <w:tab/>
        <w:t>813.8</w:t>
        <w:tab/>
        <w:t>9.2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68</w:t>
        <w:tab/>
        <w:t>25</w:t>
        <w:tab/>
        <w:t>10.9</w:t>
        <w:tab/>
        <w:t>860.7</w:t>
        <w:tab/>
        <w:t>7.9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98</w:t>
        <w:tab/>
        <w:t>27.9</w:t>
        <w:tab/>
        <w:t>14.0</w:t>
        <w:tab/>
        <w:t>870</w:t>
        <w:tab/>
        <w:t>8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229</w:t>
        <w:tab/>
        <w:t>26.8</w:t>
        <w:tab/>
        <w:t>13.1</w:t>
        <w:tab/>
        <w:t>805</w:t>
        <w:tab/>
        <w:t>10.2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259</w:t>
        <w:tab/>
        <w:t>22.4</w:t>
        <w:tab/>
        <w:t>8.6</w:t>
        <w:tab/>
        <w:t>687.1</w:t>
        <w:tab/>
        <w:t>9.1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290</w:t>
        <w:tab/>
        <w:t>16.6</w:t>
        <w:tab/>
        <w:t>3.0</w:t>
        <w:tab/>
        <w:t>537.9</w:t>
        <w:tab/>
        <w:t>9.3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321</w:t>
        <w:tab/>
        <w:t>9.3</w:t>
        <w:tab/>
        <w:t>-1.4</w:t>
        <w:tab/>
        <w:t>378</w:t>
        <w:tab/>
        <w:t>11.9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351</w:t>
        <w:tab/>
        <w:t>2.5</w:t>
        <w:tab/>
        <w:t>-8.0</w:t>
        <w:tab/>
        <w:t>330.2</w:t>
        <w:tab/>
        <w:t>10.9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3</w:t>
        <w:tab/>
        <w:t>70.3</w:t>
        <w:tab/>
        <w:t>18.9</w:t>
        <w:tab/>
        <w:t>1</w:t>
        <w:tab/>
        <w:t>12</w:t>
        <w:tab/>
        <w:tab/>
        <w:t>Port nsrd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5</w:t>
        <w:tab/>
        <w:t>.4</w:t>
        <w:tab/>
        <w:t>-11.4</w:t>
        <w:tab/>
        <w:t>402.8</w:t>
        <w:tab/>
        <w:t>10.2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46</w:t>
        <w:tab/>
        <w:t>2.1</w:t>
        <w:tab/>
        <w:t>-10.3  515.1 9.9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76</w:t>
        <w:tab/>
        <w:t>7.1</w:t>
        <w:tab/>
        <w:t>-4.7</w:t>
        <w:tab/>
        <w:t>616.9</w:t>
        <w:tab/>
        <w:t>9.7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07</w:t>
        <w:tab/>
        <w:t>13.4</w:t>
        <w:tab/>
        <w:t>.4</w:t>
        <w:tab/>
        <w:t>715.2</w:t>
        <w:tab/>
        <w:t>9.6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37</w:t>
        <w:tab/>
        <w:t>20.0</w:t>
        <w:tab/>
        <w:t>5.8</w:t>
        <w:tab/>
        <w:t>813.8</w:t>
        <w:tab/>
        <w:t>8.5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68</w:t>
        <w:tab/>
        <w:t>25</w:t>
        <w:tab/>
        <w:t>10.9</w:t>
        <w:tab/>
        <w:t>860.7</w:t>
        <w:tab/>
        <w:t>8.1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198</w:t>
        <w:tab/>
        <w:t>27.9</w:t>
        <w:tab/>
        <w:t>14.0</w:t>
        <w:tab/>
        <w:t>870</w:t>
        <w:tab/>
        <w:t>7.6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229</w:t>
        <w:tab/>
        <w:t>26.8</w:t>
        <w:tab/>
        <w:t>13.1</w:t>
        <w:tab/>
        <w:t>805</w:t>
        <w:tab/>
        <w:t>7.6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259</w:t>
        <w:tab/>
        <w:t>22.4</w:t>
        <w:tab/>
        <w:t>8.6</w:t>
        <w:tab/>
        <w:t>687.1</w:t>
        <w:tab/>
        <w:t>8.9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290</w:t>
        <w:tab/>
        <w:t>16.6</w:t>
        <w:tab/>
        <w:t>3.0</w:t>
        <w:tab/>
        <w:t>537.9</w:t>
        <w:tab/>
        <w:t>9.2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321</w:t>
        <w:tab/>
        <w:t>9.3</w:t>
        <w:tab/>
        <w:t>-1.4</w:t>
        <w:tab/>
        <w:t>378</w:t>
        <w:tab/>
        <w:t>12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999</w:t>
        <w:tab/>
        <w:t>351</w:t>
        <w:tab/>
        <w:t>2.5</w:t>
        <w:tab/>
        <w:t>-8.0</w:t>
        <w:tab/>
        <w:t>330.2</w:t>
        <w:tab/>
        <w:t>11</w:t>
        <w:tab/>
        <w:t>0</w:t>
        <w:tab/>
        <w:t>0</w:t>
        <w:tab/>
        <w:t>0</w:t>
        <w:tab/>
        <w:t>0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variables in this climate file ar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. A line with number of pixels, number of rows, number of col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of years to run, the workd "Read", "Readi", "Calc" or "Calci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The first pixel: 13 li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lat, lon, elevation in meters, type of vegetation(+), water hold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pacity in cm, and the 13 chars or less identification of the pixe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is is followed by 12 lines of monthly info for year (approx sinc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is average data), day of year, Tmax (C), Tmin (C), Radiation in PA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precipitation in cm, NH4 in grams N /m2, NO3 in grams N /m2, O3 in ppm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nd CO2 not yet implemented. The next pixel will be on the next 13 lines.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 is not necessry to order the lat/lons of the pixels in any particular w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+ The type of vegetation 1,2,3,etc is linked to the Pnetveg.lst dataset and the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der that the user creates that. Ex below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 xml:space="preserve">4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Red Oak - Red Maple RORM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Northern Hardwoods  NHWDS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Red Pine            PINE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Spruce - Fir        SF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this example, vegetation type 1 is red oak/ red ma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 rows and columns variables of the climate file are not used, but only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he pixel number currently. A rectangular grid is not required. The lat/lo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are in decimal degrees, without minutes and second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-How would I remove N deposition from my climate file that has data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es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et the from/to values 0 to 0  for the N deposition ramps for any tim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ang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-What do the different CO2-O3 checkboxes mea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CO2 level can be specified as a non-linear (Mauna Loa) data curve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r as a fixed value. A fixed value of 350 ppm is the default and will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roduce results that are consistent with previous versions of PnET (i.e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ith no CO2 effect). Checking the Mauna-Loa ramp check box will invoke a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O2 ramp that starts at 280 ppm in 1800 and increases to present-day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values using a nonlinear function which was derived to match ice-cor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cords and the Mauna-Loa CO2 record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stomatal conductance checkbox invokes a CO2 effect on stomatal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onductance, whereby increased CO2 will lead to decreased conductanc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(described in Ollinger et al. In Press, see Readme of this distribution).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is will also alter ozone effects on photosynthesis because ozone damag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is partially dependent on stomatal conductance.  This is provided as a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ptional response in PnET because of uncertainty in the literatur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urrounding the question of whether conductance will respond to elevate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O2.  Recent results from Medlyn et al. 2001 support the notion of a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stained conductance effect in forests, but the optional response in Pn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retained to allow testing of different scenarios.  See Ollinger et a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In Press for a full description of CO2 effects on photosynthesis an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onductance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include-ozone checkbox can be used to ignore ozone data in a climat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ile, if it is left unchecked. If checked, ozone data will be read from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input file and ramped over the years and fractional values specified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-Where are N deposition data from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e have derived a sample dataset of N deposition and ozone for Hubbar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rook from CASTnet and NADP monitoring stations in Woodstock, NH (dry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 deposition and ozone are from Castnet site # WST 109 and wet deposi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rom NADP site NH02). These data are included in the PnET climate fil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led HB100.clm.  Deposition data for other sites are also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(See www.epa.gov/castnet/data.html and NADP http://nadp.sws.uiuc.edu).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N Dep data in the HB100 climate file are measured monthly valu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in g/m2/mo) for the period from 1979 to 1999 and long-term mean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l periods outside that range. To approximate an N ramp that is consis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nt with national trends of NOx emissions (EPA-454/R-00-002 "Nation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ir Pollutant Emission Trends 1900-2000"), a fractional ramp of .2 to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as been applied to the average N deposition values for the period from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930 to 1978, beyond which, measured data are used. This is ju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e example and users may wish to pursue a number of other method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haracterizing N deposition over time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-What ozone data are included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zone data from CASTNET was added to the HB100 climate file as an 11 y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erage value for each month.  Ozone units required by PnET are month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m40 values.  Sum40 may also be referred to as Sum04, D40, or AOT4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ut all refer to a cumulative ozone dose above 40 ppb (or .04 ppm).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thly Sum40 is calculated by summing the amount by which hour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centration measurements collected during the daytime (7am to 6 pm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ceed 40 ppb.  Concentrations of40 ppb or lower are treated as zer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Below is a sample site file for HB runs with fractional N deposition ramp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ote that the fractional N ramp applies to bulk (wet + dry) deposition o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H4-N and NO3-N in g N /m2/mo as read from the climate file HB100.cl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Ramp values for dry deposition alone are ignored in this case. Parameter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ized are annual values, in units described above in this tutorial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HF.SI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 Directory *** Dec 2001 for Rev 5.0 tests Fractional ramp 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:\pnettest\HBandHF\hb\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teVariables 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     WHC    Climate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5      12 HB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Conditions 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dC    WoodC   PlantC   NRatio  PlantN  FolMass WoodMass RootMa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300     900  1.3993       1       0   20000       6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nowPack Dwater Water   HumusM   HumusN  NH4     DeadW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3       1      12   10350     315     .01   1130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enario - for CN 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 Model From/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750    200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 Climate File From/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864    1997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 To  FromYr  ToYr</w:t>
        <w:tab/>
        <w:t>For Climate Change Scenari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0</w:t>
        <w:tab/>
        <w:t xml:space="preserve">  0   1900   2000</w:t>
        <w:tab/>
        <w:t>DelTm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0</w:t>
        <w:tab/>
        <w:t xml:space="preserve">  0   1900   2000</w:t>
        <w:tab/>
        <w:t>DelTM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</w:t>
        <w:tab/>
        <w:t xml:space="preserve">  1   1900   2000</w:t>
        <w:tab/>
        <w:t>DelPre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</w:t>
        <w:tab/>
        <w:t xml:space="preserve">  1   1900   2000</w:t>
        <w:tab/>
        <w:t>DelP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</w:t>
        <w:tab/>
        <w:t xml:space="preserve">  1   1900   2000</w:t>
        <w:tab/>
        <w:t>DelW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70</w:t>
        <w:tab/>
        <w:t xml:space="preserve"> 370  1900   2000</w:t>
        <w:tab/>
        <w:t>CO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0</w:t>
        <w:tab/>
        <w:t xml:space="preserve">  1   1900   1989</w:t>
        <w:tab/>
        <w:t>O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.2</w:t>
        <w:tab/>
        <w:t xml:space="preserve">  1   1930   1978</w:t>
        <w:tab/>
        <w:t>NO3Wet-NO3T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0</w:t>
        <w:tab/>
        <w:t xml:space="preserve">  0   1900   2000</w:t>
        <w:tab/>
        <w:t>NO3D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.2</w:t>
        <w:tab/>
        <w:t xml:space="preserve">  1   1930   1978</w:t>
        <w:tab/>
        <w:t>NH4Wet-NH4T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0</w:t>
        <w:tab/>
        <w:t xml:space="preserve">  0   1900   2000</w:t>
        <w:tab/>
        <w:t>NH4D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rtNO3  FertNH4 YrStart  YrEnd  MonStart Mon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0       0       0       0       0       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gFrom  AgTo    Remov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0       0       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of Harvest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3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ear   Intens     RemFrac  SLossFra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04      .2       .8       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19      .6       .8       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938      .2       .4       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lReg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0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or gridded climate files, the site file would look similar to the abov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ample. The climate would be average data monthly for each pixel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site file information would be used for each pix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9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0:54:00Z</dcterms:created>
  <dc:creator>Rita Freuder</dc:creator>
  <dc:description/>
  <dc:language>en-US</dc:language>
  <cp:lastModifiedBy>Rita Freuder</cp:lastModifiedBy>
  <dcterms:modified xsi:type="dcterms:W3CDTF">2002-01-09T14:53:00Z</dcterms:modified>
  <cp:revision>4</cp:revision>
  <dc:subject/>
  <dc:title>This file is to help with construction of your input datasets and menu choices</dc:title>
</cp:coreProperties>
</file>