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nET model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nET family of models provide a nested set of modular approa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the carbon, water and nitrogen dynamics of forest eco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is programmed in Visual Basic and uses a set of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to allow easy access to data files required to run the mod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development of new files for additional sites.  The curren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ontains example files which will allow the user to run each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using data acquired at the Harvard Forest, Hubbard Brook 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 VEMAP derived climate data for the northeastern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documentation is not provided in this package.  A complet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odel is provided in several published papers (Aber et al. 1995, 19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) and more recent model additions are described in Aber and Driscoll (199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llinger et al. (1997, 2002).  Source code, precompiled binaries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re available at http://www.pnet.sr.un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nET models are designed to require relatively few and gener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, to run quickly, and to produce outputs that can be valida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ield data.  The input requirements are limited so that the mode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with the types of summary data  generally available with a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 (GIS).  Input requirements relate to physiological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otosynthesis, respiration, allocation, senescence, phen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.  Whenever possible, generalized relationships are u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rameters remain the same for all runs within a broad vegetation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not all inputs need to be measured for all sit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generic files for broad-leaved deciduous and needle-le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greens, along with site-specific climate drivers, and obtain very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of carbon and wate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versions of the PnET model which form a nested sequen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put files and identical algorithms wherever possible.  PnET-Da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time step model of forest canopy carbon balance.  It was devel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validation of  the photosynthetic algorithms used in all thre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daily carbon flux data for the Harvard Forest, Petersham, MA, US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calculates transpiration, but does not contain a full water balanc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il-based water stress is ignored.  PnET-II is a monthly time step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n improved version of the original PnET model (Aber and Federer 199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orporates the photosynthesis routines from PnET-Day and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iration, including total soil respiration, allocation and a full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 There are no wood or root biomass pools, no litter produ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decomposition routines in this version, so the carbon cyc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.  The soil respiration term is an empirical one which allows estim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arbon balance under undisturbed conditions.  PnET-CN adds l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and decomposition routines, as well as adding N cycling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including mineralization, nitrification and nitrate leaching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coded description of the land use history of the site. 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to PnET-CN include the effects of CO2 and tropospheric ozo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with N deposition, land use history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ublished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veral papers listed below, the three primary paper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nET family of models are Aber et al. 1995, 1996, and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rked with an asterisk).  The most recent additions to PnET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and Driscoll 1997 and Ollinger et al. 2002.  Complete descriptions of all algorithms, a listing of all variables used in the models, with uni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values for several forest types are given in these papers. Please check the website for www.pnet.sr.unh.edu for a comprehensive and more up-to-date list of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, J.D. and C.A. Federer. 1992. A generalized, lumped-parameter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synthesis, evapotranspiration and net primary production in tempe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al forest ecosystems. Oecologia 92:463-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, J.D., C Driscoll, C.A. Federer, R. Lathrop, G. Lovett, J.M. Melillo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dler and J. Vogelmann. 1993. A strategy for the regional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physical and chemical climate change on biogeochemical cyc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(U.S.) forests. Ecological Modeling 67:37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, J.D. and C.T. Driscoll. Effects of land use, climate variation and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ion on N cycling and C storage in northern hardwood forests. 1997.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eochemical Cycles 7:634-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Aber, J.D.,  S.V. Ollinger, C.A. Federer, P.B. Reich,  M.L. Goulden, D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lighter, J.M. Melillo and R.G. Lathrop, Jr. 1995. Predicting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ate change on water Yield and Forest Production in the Northeaster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 Research 5:207-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k, K.M., C.T. Driscoll, J.D. Aber and R.C. Santore. 1995.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-CN/CHESS to a spruce stand in Solling, Germany. Ecological Modeling 83:16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Aber, J.D. P.B. Reich and M.l. Goulden. 1996. Extrapolating leaf CO2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nopy: a generalized model of forest photosynthesis validated by e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. Oecologia 106:257-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linger, S.V., J.D. Aber and P.B. Reich. 1996. Predicting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ospheric ozone on forest productivity in the northeastern U.S.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, 1995 Meeting of the Northern Global Change Program, USDA US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chnical Report NE-214, pp.217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Aber, J.D., S.V. Ollinger, C.A. Federer and C. Driscoll. 1997. Modeling nitrogen saturation in forest ecosystems in response to land use and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. Ecological Modelling 101:61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M.E. and J.D. Aber. 1997. Estimation of forest canopy lign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ogen concentration and ecosystem processes by high spectra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nsing. Ecological Applications 7:431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linger, S.V., J.D. Aber and P.B. Reich. 1997. Simulating ozon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 productivity: interactions between leaf,- canopy- and stand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Ecological Applications 7:1237-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linger, S.V., J. A. Aber and C. A. Federer. 1998. Estimating regional 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 and water yield using an ecosystem model linked to a G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Ecology 13:323-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, B.E. R.H.Waring, P.M. Anthon and J.D. Aber. 1999. Measurements of gro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ecosystem productivity and water vapour exchange of a Pinus pondero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system, and an evaluation of two generalized models.  Global Change B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linger, S.V., Aber, J.D., Reich, P. B., Freuder, R. J. 2002.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tropospheric ozone, nitrogen deposition, elevated CO2 and l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n the carbon dynamics of northern hardwood forests. Globa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. In press. Pre-print available on 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net.sr.unh.edu/onlinepubs/PnET-GlobChangeBio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istribu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PnET 4.0 distribution creates the directory c:\pn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nd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s</w:t>
        <w:tab/>
        <w:tab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gram</w:t>
        <w:tab/>
        <w:t>- pre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  <w:tab/>
        <w:tab/>
        <w:t>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ata</w:t>
        <w:tab/>
        <w:tab/>
        <w:t>- project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b</w:t>
        <w:tab/>
        <w:tab/>
        <w:t xml:space="preserve">- VB libraries for Visual Basic application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map</w:t>
        <w:tab/>
        <w:t>- sample VEMAP pro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andHF</w:t>
        <w:tab/>
        <w:t>- sample data from Hubbard Brook and Harvard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. Running 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PnET, execute the shortcut file c:\pnet\pnet40.exe.  Mor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tutorial.txt file in this directory.  For additional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report bugs, please contact either julian.jenkins@unh.ed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a.freuder@un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